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171868715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2123753543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532687410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1515866928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396300583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325417499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538064516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1987039894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117851720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1747082496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1179036780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1888463347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1050121311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1669659062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1721652671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1668529305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119627083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1338761670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1550124376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305483251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1531708378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176792727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1106137881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211233305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91737123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2068357844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1392007603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1623729114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920946603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1530494358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1283929216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2026734753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988397578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1891919092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9486254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1345918050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1810162125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1594471403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199424455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49396563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278211689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826464434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2084406163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1037180974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1762887554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1014860730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1576901476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1676382617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1748153869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46321356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1277924055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799836108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651374324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627357230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1462472784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1791360874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1787077522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1314688446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1971771129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1532414073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530677862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1044249183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1327288997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590903043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